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IJAVNI OBRAZEC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UKREP 2: Pomoč za naložbe v zvezi s predelavo in trženjem kmetijskih proizvodov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41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PODATKI O VLAGATELJU (podatke vpišite oz. ustrezno obkrožite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814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me in priimek/naziv nosilca kmetijskega gospodarstva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me in priimek odgovorne osebe (pravna oseba)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lov/sedež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pošta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včna št.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"/>
              <w:gridCol w:w="350"/>
              <w:gridCol w:w="350"/>
              <w:gridCol w:w="350"/>
              <w:gridCol w:w="349"/>
              <w:gridCol w:w="349"/>
              <w:gridCol w:w="349"/>
              <w:gridCol w:w="349"/>
            </w:tblGrid>
            <w:tr>
              <w:trPr/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ična številk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ravna oseba)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včni zavezanec (obkroži)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                            NE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Š</w:t>
            </w:r>
            <w:r>
              <w:rPr/>
              <w:t>tevilka bančnega računa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"/>
              <w:gridCol w:w="349"/>
              <w:gridCol w:w="349"/>
              <w:gridCol w:w="349"/>
              <w:gridCol w:w="349"/>
              <w:gridCol w:w="363"/>
              <w:gridCol w:w="348"/>
              <w:gridCol w:w="348"/>
              <w:gridCol w:w="348"/>
              <w:gridCol w:w="348"/>
              <w:gridCol w:w="348"/>
              <w:gridCol w:w="348"/>
              <w:gridCol w:w="348"/>
              <w:gridCol w:w="348"/>
              <w:gridCol w:w="348"/>
              <w:gridCol w:w="348"/>
            </w:tblGrid>
            <w:tr>
              <w:trPr/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  <w:t>-</w:t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  <w:tc>
                <w:tcPr>
                  <w:tcW w:w="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4"/>
                      <w:szCs w:val="44"/>
                    </w:rPr>
                  </w:pPr>
                  <w:r>
                    <w:rPr>
                      <w:rFonts w:cs="Arial" w:ascii="Arial" w:hAnsi="Arial"/>
                      <w:sz w:val="44"/>
                      <w:szCs w:val="4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anka, pri kateri je odprt račun: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Opomba:</w:t>
      </w:r>
      <w:r>
        <w:rPr>
          <w:rFonts w:cs="Arial" w:ascii="Arial" w:hAnsi="Arial"/>
          <w:sz w:val="20"/>
          <w:szCs w:val="20"/>
        </w:rPr>
        <w:t xml:space="preserve"> V primeru, da je vlagatelj mikro, majhno ali srednje veliko podjetje mora predložiti dokazilo, da je registriran za opravljanje dejavnosti, ki je predmet podpore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 OSNOVNI PODATKI O INVESTICIJI (podatke vpišite oz. ustrezno obkrožit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6" w:hanging="0"/>
        <w:jc w:val="both"/>
        <w:rPr/>
      </w:pPr>
      <w:r>
        <w:rPr>
          <w:rFonts w:cs="Arial" w:ascii="Arial" w:hAnsi="Arial"/>
          <w:b/>
        </w:rPr>
        <w:t>A. Lokacija investicije</w:t>
      </w:r>
      <w:r>
        <w:rPr/>
        <w:t xml:space="preserve">: 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čin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Šmarješke Toplice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četek izvajanj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oddaji vloge na razpis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Konec izvajanja 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12. 2025</w:t>
            </w:r>
          </w:p>
        </w:tc>
      </w:tr>
    </w:tbl>
    <w:p>
      <w:pPr>
        <w:pStyle w:val="Normal"/>
        <w:ind w:left="24" w:hanging="0"/>
        <w:jc w:val="both"/>
        <w:rPr/>
      </w:pPr>
      <w:r>
        <w:rPr>
          <w:rFonts w:cs="Arial" w:ascii="Arial" w:hAnsi="Arial"/>
          <w:sz w:val="22"/>
          <w:szCs w:val="22"/>
        </w:rPr>
        <w:t>* V kolikor gre za naložbe v stroje, se navede . stalno prebivališče oz. sedež vlagatelja.</w:t>
      </w:r>
    </w:p>
    <w:p>
      <w:pPr>
        <w:pStyle w:val="Normal"/>
        <w:ind w:left="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Kratek opis naložbe </w:t>
      </w:r>
      <w:r>
        <w:rPr>
          <w:rFonts w:cs="Arial" w:ascii="Arial" w:hAnsi="Arial"/>
        </w:rPr>
        <w:t>(na kratko opišite vrsto in namen naložbe)</w:t>
      </w:r>
      <w:r>
        <w:rPr>
          <w:rFonts w:cs="Arial" w:ascii="Arial" w:hAnsi="Arial"/>
          <w:b/>
        </w:rPr>
        <w:t>: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4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left="24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24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24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24" w:hanging="0"/>
        <w:jc w:val="both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ind w:left="24" w:hanging="0"/>
        <w:jc w:val="both"/>
        <w:rPr/>
      </w:pPr>
      <w:r>
        <w:rPr>
          <w:rFonts w:cs="Arial" w:ascii="Arial" w:hAnsi="Arial"/>
          <w:b/>
        </w:rPr>
        <w:t>C. Utemeljitev naložbe</w:t>
      </w:r>
      <w:r>
        <w:rPr>
          <w:rFonts w:cs="Arial" w:ascii="Arial" w:hAnsi="Arial"/>
        </w:rPr>
        <w:t xml:space="preserve"> (obvezna priloga: mnenje strokovne službe o upravičenosti in ekonomičnosti naložbe. Če vrednost investicije </w:t>
      </w:r>
      <w:r>
        <w:rPr>
          <w:rFonts w:cs="Arial" w:ascii="Arial" w:hAnsi="Arial"/>
          <w:color w:val="000000"/>
        </w:rPr>
        <w:t>presega 50.000 EUR, je potrebno priložiti poslovni načrt.).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Finančni podatki o ukrepu: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1. Upravičeni stroški (ustrezno obkrožite)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ški gradnje, nakupa, vključno z zakupom, ali izboljšanja nepremičnin, namenjenih predelavi in trženju kmetijskih proizvodov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kup novih strojev in opreme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lošni stroški v zvezi z izdatki iz prejšnjih alinej tega odstavka, kot so honorarji arhitektov, inženirjev in svetovalcev, povezani s svetovanjem o okoljski in ekonomski trajnosti, vključno s študijami izvedljivost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kup in razvoj računalniške opreme ter patentov, licenc, avtorskih pravic in blagovnih znamk.</w:t>
      </w:r>
    </w:p>
    <w:p>
      <w:pPr>
        <w:pStyle w:val="Normal"/>
        <w:ind w:left="2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2. Specifikacija upravičenih stroškov: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rsta upravičenega stroška*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rednost brez DDV v 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rednost z DDV v EU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color w:val="000000"/>
                <w:sz w:val="44"/>
                <w:szCs w:val="4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UPA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Pri izračunu višine subvencije se upošteva neto vrednost (brez DDV) prijavljene investicije.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24" w:hanging="0"/>
        <w:jc w:val="both"/>
        <w:rPr/>
      </w:pPr>
      <w:r>
        <w:rPr>
          <w:rFonts w:cs="Arial" w:ascii="Arial" w:hAnsi="Arial"/>
          <w:b/>
          <w:color w:val="000000"/>
        </w:rPr>
        <w:t>D3. Finančna konstrukcija:</w:t>
      </w:r>
    </w:p>
    <w:p>
      <w:pPr>
        <w:pStyle w:val="Normal"/>
        <w:ind w:left="2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ri financiran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išina v EU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elež v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ojilo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na sredstv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gi viri RS (navedit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ugo (navedite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KUPA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 stroške, ki jih navedete v tabeli, morate obvezno priložiti </w:t>
      </w:r>
      <w:r>
        <w:rPr>
          <w:rFonts w:cs="Arial" w:ascii="Arial" w:hAnsi="Arial"/>
          <w:b/>
          <w:i/>
          <w:sz w:val="20"/>
          <w:szCs w:val="20"/>
        </w:rPr>
        <w:t xml:space="preserve">predračune </w:t>
      </w:r>
      <w:r>
        <w:rPr>
          <w:rFonts w:cs="Arial" w:ascii="Arial" w:hAnsi="Arial"/>
          <w:i/>
          <w:sz w:val="20"/>
          <w:szCs w:val="20"/>
        </w:rPr>
        <w:t>oz.</w:t>
      </w:r>
      <w:r>
        <w:rPr>
          <w:rFonts w:cs="Arial" w:ascii="Arial" w:hAnsi="Arial"/>
          <w:b/>
          <w:i/>
          <w:sz w:val="20"/>
          <w:szCs w:val="20"/>
        </w:rPr>
        <w:t xml:space="preserve"> ponudbe.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pomba:</w:t>
      </w:r>
      <w:r>
        <w:rPr>
          <w:rFonts w:cs="Arial" w:ascii="Arial" w:hAnsi="Arial"/>
          <w:color w:val="000000"/>
          <w:sz w:val="20"/>
          <w:szCs w:val="20"/>
        </w:rPr>
        <w:t xml:space="preserve"> Pomoč se dodeli le za investicije, ki se izvajajo znotraj občin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 xml:space="preserve">3. </w:t>
      </w:r>
      <w:r>
        <w:rPr>
          <w:rFonts w:cs="Arial" w:ascii="Arial" w:hAnsi="Arial"/>
          <w:b/>
          <w:bCs/>
          <w:color w:val="000000"/>
        </w:rPr>
        <w:t>IZJAVE VLAGATEL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S podpisom na tej izjavi potrjujem: </w:t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ima kmetijsko gospodarstvo sedež in zemljišča v Občini Šmarješke Toplice,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kmetijsko gospodarstvo ali mikro, malo ali srednje podjetje ni podjetje v težavah,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imamo poravnane vse pogodbene obveznosti in nimamo neplačanih zapadlih prispevkov do Občine Šmarješke Toplice,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vse kopije dokumentov, ki so priložene k vlogi, ustrezajo originalom,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so v vlogi navedeni podatki točni in resnični ter da za njih materialno in kazensko odgovarjam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sprejemam vse pogoje navedene v tem javnem razpisu za dodelitev državnih pomoči po skupinskih izjemah za leto 2025 in v pripadajoči razpisni dokumentaciji,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nisem pričel z izvedbo naložbe oz. drugega ukrepa, in da ne bom pričel z deli pred izdajo sklepa o dodelitvi sredstev; kot začetek izvedbe naložbe oz. drugega ukrepa se šteje prevzem katerekoli obveznosti vlagatelja na račun morebitnih odobrenih sredstev (sklenitev pogodb, naročanje materiala, opreme ali storitev …), razen za ukrep 3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sem seznanjen z določili Uredbe Komisije (EU) št. 2022/2427, ki določa, da se tovrstne pomoči ne uporabljajo za naslednje ukrepe: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- za dejavnosti, povezane z izvozom v tretje države ali države članice, in sicer če je pomoč neposredno povezana z izvoznimi količinami, vzpostavitvijo in delovanjem distribucijske mreže ali drugimi tekočimi stroški, povezanimi z izvozno dejavnostjo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- za pomoč, ki je odvisna od prednostne uporabe domačega blaga pred uporabo uvoženega blaga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- za davek na dodano vrednost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bo prijavljena naložba zaključena pred vložitvijo zahtevka za nakazilo dodeljenih sredstev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za namen razpisa dovoljujem Občini pridobitev podatkov iz uradnih evidenc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da se bo naložba, za katero so se pridobila nepovratna javna sredstva, v naslednjih 5 letih uporabljala za namen, za katerega so se pridobila sredstva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da bom v primeru odobritve pomoči, hranil vso dokumentacijo, ki je bila podlaga za odobritev pomoči po tem razpisu, še 10 let od datuma prejema pomoči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V/na ____________, dne __________</w:t>
        <w:tab/>
        <w:tab/>
        <w:tab/>
        <w:t xml:space="preserve">       Podpis vlagatelja: </w:t>
      </w:r>
    </w:p>
    <w:p>
      <w:pPr>
        <w:pStyle w:val="Normal"/>
        <w:autoSpaceDE w:val="false"/>
        <w:ind w:left="283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2832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          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4. OBVEZNE PRILOG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1041"/>
        <w:gridCol w:w="1199"/>
      </w:tblGrid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>IZPOLNI VLAGATELJ (obkrožite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polni strokovna služba Občine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1. Kopija zbirne vloge za neposredna plačila za leto 20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. Mnenje o upravičenosti in ekonomičnosti investicije, ki ga pripravi pristojna strokovna služba (kmetijsko svetovalna služba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3. V primeru, da je investicija večja od 50.000 EUR, je potrebno predložiti poslovni načrt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4. V primeru, da je upravičenec MSP*, mora predložiti dokazilo, da je registriran za opravljanje dejavnosti, ki je predmet podp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. Dokazilo o registraciji dopolnilne dejavnosti: kopija izpisa iz Poslovnega registra Slovenije, izdane s strani AJPES-a ali izjavo, da bo registriral dopolnilno dejavnost najpozneje eno leto po zaklju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bCs/>
              </w:rPr>
              <w:t>eni investiciji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  <w:r>
              <w:rPr>
                <w:rFonts w:cs="Arial" w:ascii="Arial" w:hAnsi="Arial"/>
                <w:bCs/>
              </w:rPr>
              <w:t>Predra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bCs/>
              </w:rPr>
              <w:t xml:space="preserve">uni in ponudbe, ki se glasijo na ime nosilca kmetijskega gospodarstva ali 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bCs/>
              </w:rPr>
              <w:t>lana kmečkega gospodinjstv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7. </w:t>
            </w:r>
            <w:r>
              <w:rPr>
                <w:rFonts w:cs="Arial" w:ascii="Arial" w:hAnsi="Arial"/>
                <w:bCs/>
              </w:rPr>
              <w:t>Izdelan načrt izvedbe projekta s popisom del, opreme in tehnologijo, ki ga pripravi za to pristojna strokovna institucij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  <w:r>
              <w:rPr>
                <w:rFonts w:cs="Arial" w:ascii="Arial" w:hAnsi="Arial"/>
                <w:bCs/>
              </w:rPr>
              <w:t>Zemljiškoknjižni izpisek oz. drugo veljavno dokazilo o lastništvu zemljiš</w:t>
            </w:r>
            <w:r>
              <w:rPr>
                <w:rFonts w:cs="Arial" w:ascii="Arial" w:hAnsi="Arial"/>
              </w:rPr>
              <w:t>č</w:t>
            </w:r>
            <w:r>
              <w:rPr>
                <w:rFonts w:cs="Arial" w:ascii="Arial" w:hAnsi="Arial"/>
                <w:bCs/>
              </w:rPr>
              <w:t>a, na katerem se bo izvajala investicij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Vzorec Pogodbe o dodelitvi pomoči za ohranjanje in spodbujanje razvoja kmetijstva in podeželja v občini šmarješke toplice za leto 2025 (podpisan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msp – mikro srednje ali veliko podjetje 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vni razpis za dodelitev finančnih sredstev za ohranjanje in spodbujanje razvoja kmetijstva in podeželja v Občini Šmarješke Toplice v letu 2025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Emphasis">
    <w:name w:val="Emphasis"/>
    <w:qFormat/>
    <w:rPr>
      <w:i/>
      <w:iCs/>
    </w:rPr>
  </w:style>
  <w:style w:type="character" w:styleId="GlavaZnak">
    <w:name w:val="Glava Znak"/>
    <w:qFormat/>
    <w:rPr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7:19:00Z</dcterms:created>
  <dc:creator>Povše Klaudija</dc:creator>
  <dc:description/>
  <cp:keywords/>
  <dc:language>en-US</dc:language>
  <cp:lastModifiedBy>Klaudija Povše</cp:lastModifiedBy>
  <cp:lastPrinted>2023-02-16T13:24:00Z</cp:lastPrinted>
  <dcterms:modified xsi:type="dcterms:W3CDTF">2025-03-06T18:53:00Z</dcterms:modified>
  <cp:revision>6</cp:revision>
  <dc:subject/>
  <dc:title>Razpis KMETIJSTVO</dc:title>
</cp:coreProperties>
</file>