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1.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4. Športna vzgoja otrok in mladine 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portna vzgoja otrok in mladine usmerjenih v kakovostni in vrhunski šport predstavlja širok spekter programov za otroke in mladino, ki se s športom ukvarjajo zaradi doseganja vrhunskih športnih rezultatov. Mladi športniki usmerjeni v KŠ/VŠ lahko s kvalitetnim delom in rezultati v skladu s Pogoji, pravili in kriteriji za registriranje in kategoriziranje športnikov v RS dosežejo status športnika mladinskega in perspektivnega razreda (MLR, PR). </w:t>
      </w:r>
    </w:p>
    <w:p>
      <w:pPr>
        <w:pStyle w:val="Normal"/>
        <w:jc w:val="both"/>
        <w:rPr/>
      </w:pPr>
      <w:r>
        <w:rPr>
          <w:rFonts w:cs="Arial" w:ascii="Arial" w:hAnsi="Arial"/>
        </w:rPr>
        <w:t>ŠVOM usmerjena v KŠ/VŠ so celoletni tekmovalni programi pri katerih se sofinancira strokovni kader, uporaba športnih objektov, priprave in udeležba na športnih tekmovanjih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- 12*-13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– 14 - 15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– 16 - 17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ekmovalni programi vadbe – 18 - 19 let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oziroma 10 let, če je registriran v olimpijskih disciplinah individualnih športnih panog, pri katerih lahko na svetovnih prvenstvih v članski kategoriji nastopajo športniki mlajši od 18 le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oštevajo se tekmovalci, ki v koledarskem letu dopolnijo 12 let in več.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usposobljenosti (1., 2, ali 3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bkrožite objekt in navedite število ur na letni ravni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2475"/>
      </w:tblGrid>
      <w:tr>
        <w:trPr>
          <w:trHeight w:val="538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, igrišča pri osnovni šoli,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ranje športne površin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športna dvorana, telovadnica, baze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*za vse površine velja, če se plačuje kot naj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inie, sodniki, prevo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programa za vadečega </w:t>
      </w:r>
      <w:r>
        <w:rPr>
          <w:rFonts w:cs="Arial" w:ascii="Arial" w:hAnsi="Arial"/>
          <w:i/>
        </w:rPr>
        <w:t>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; v primeru, da se program izvaja izven občine je potrebno posebej navesti oziroma označiti udeležence iz občine  Šmarješke Topli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loga 1: Razvrščanje športnih pano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Javni razpis za sofinanciranje letnega programa športa v občini Šmarješke Toplice za leto 202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49:00Z</dcterms:created>
  <dc:creator>Klaudija Povše</dc:creator>
  <dc:description/>
  <cp:keywords/>
  <dc:language>en-US</dc:language>
  <cp:lastModifiedBy>Klaudija Povše</cp:lastModifiedBy>
  <cp:lastPrinted>2025-02-27T14:57:00Z</cp:lastPrinted>
  <dcterms:modified xsi:type="dcterms:W3CDTF">2025-02-27T13:57:00Z</dcterms:modified>
  <cp:revision>13</cp:revision>
  <dc:subject/>
  <dc:title>                                                                                                                                </dc:title>
</cp:coreProperties>
</file>