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1.1.2.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1. Prostočasna športna vzgoja otrok in mlad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1.2</w:t>
      </w:r>
      <w:r>
        <w:rPr>
          <w:rFonts w:cs="Arial" w:ascii="Arial" w:hAnsi="Arial"/>
          <w:b/>
          <w:i/>
          <w:sz w:val="22"/>
          <w:szCs w:val="22"/>
        </w:rPr>
        <w:t xml:space="preserve"> Prostočasna športna vzgoja otrok in mladine – celoletni športni program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0" w:name="_Hlk2246709"/>
      <w:bookmarkEnd w:id="0"/>
      <w:r>
        <w:rPr>
          <w:rFonts w:cs="Arial" w:ascii="Arial" w:hAnsi="Arial"/>
          <w:b/>
        </w:rPr>
        <w:t>Šolska športna tekmovanja</w:t>
      </w:r>
      <w:r>
        <w:rPr>
          <w:rFonts w:cs="Arial" w:ascii="Arial" w:hAnsi="Arial"/>
        </w:rPr>
        <w:t xml:space="preserve"> (udeležba šolskih ekip in posameznikov na organiziranih tekmovanjih) </w:t>
      </w:r>
      <w:r>
        <w:rPr>
          <w:rFonts w:cs="Arial" w:ascii="Arial" w:hAnsi="Arial"/>
          <w:b/>
        </w:rPr>
        <w:t>izpolniti obrazec 1.1.2 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2246709"/>
      <w:bookmarkStart w:id="2" w:name="_Hlk2246709"/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olska športna tekmovanja predstavljajo udeležbo šolskih ekip in posameznikov na organiziranih tekmovanjih. Sofinancirajo se materialni stroški udeležbe na tekmovanj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ri organizaciji občinskih športnih tekmovanj</w:t>
      </w:r>
      <w:r>
        <w:rPr>
          <w:rFonts w:cs="Arial" w:ascii="Arial" w:hAnsi="Arial"/>
          <w:color w:val="000000"/>
          <w:sz w:val="22"/>
          <w:szCs w:val="22"/>
        </w:rPr>
        <w:t xml:space="preserve"> v občini Šmarješke Toplice se vrednoti materialni strošek programa na udeleženca, in sicer: stroški sodnikov, stroški strokovnega kadra, stroški priznanj, stroški organizacije, prehrana udeležencev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kmovanje – individualne panoge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58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činsko tekmovan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Tekmovanje – kolektivne panoge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58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činsko tekmovan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stroški za občinska tekmovanj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odni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organizac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hrana udeleženc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i udeležbi na programih regijskih in državnih šolskih športnih tekmovanj</w:t>
      </w:r>
      <w:r>
        <w:rPr>
          <w:rFonts w:cs="Arial" w:ascii="Arial" w:hAnsi="Arial"/>
          <w:sz w:val="22"/>
          <w:szCs w:val="22"/>
        </w:rPr>
        <w:t xml:space="preserve"> se vrednoti materialni strošek programa na udeleženca tekmovanja na regijskem ali državnem prvenstvu, in sicer: stroški prevoza, prehrane udeležencev, strokovnega kadr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Tekmovanje – individualne panog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641"/>
        <w:gridCol w:w="1510"/>
        <w:gridCol w:w="1608"/>
        <w:gridCol w:w="1666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ročje tekmovanja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 – regijsko *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 – državno 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j tekmovanj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označiti ali je tekmovanje regijsko R ali državno D.</w:t>
      </w:r>
    </w:p>
    <w:p>
      <w:pPr>
        <w:pStyle w:val="Normal"/>
        <w:jc w:val="both"/>
        <w:rPr/>
      </w:pPr>
      <w:r>
        <w:rPr/>
        <w:t>Tekmovanje – kolektivne panog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569"/>
        <w:gridCol w:w="1397"/>
        <w:gridCol w:w="1863"/>
        <w:gridCol w:w="1666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ročje tekmovanj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 – regijsko *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 – državno 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j tekmovanj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*označiti ali je tekmovanje regijsko R ali državno D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stroški za regijska in državna tekmovanj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hrana udeleženc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voz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) 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prijavljenih tekmovanj skupaj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za izvedbo prijavljenih tekmovanj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okazila o strokovni usposobljenosti kadra  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Javni razpis za sofinanciranje letnega programa športa v občini Šmarješke Toplice za leto 2025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</w:rPr>
                      <w:t>Javni razpis za sofinanciranje letnega programa športa v občini Šmarješke Toplice za leto 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11:24:00Z</dcterms:created>
  <dc:creator>Klaudija Povše</dc:creator>
  <dc:description/>
  <cp:keywords/>
  <dc:language>en-US</dc:language>
  <cp:lastModifiedBy>Klaudija Povše</cp:lastModifiedBy>
  <cp:lastPrinted>2025-02-27T14:56:00Z</cp:lastPrinted>
  <dcterms:modified xsi:type="dcterms:W3CDTF">2025-02-27T13:56:00Z</dcterms:modified>
  <cp:revision>4</cp:revision>
  <dc:subject/>
  <dc:title>                                                                                                                                </dc:title>
</cp:coreProperties>
</file>