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1.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6. Vrhunski šport 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rhunski šport predstavlja programe priprav in tekmovanj vrhunskih športnikov, ki so v skladu s Pogoji, pravili in kriteriji za registriranje in kategoriziranje športnikov v RS v aktualni objavi OKS-ZŠZ na dan objave javnega razpisa navedeni kot člani športnega društva s sedežem v občini oz. ima športnik stalno prebivališče v občini, in sicer ima vsaj eden od športnikov v skupini naziv športnika olimpijskega razreda (OR), svetovnega (SR), mednarodnega (MR) ali perspektivnega (PE)  razreda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saj eden od športnikov v skupini ima naziv športnika olimpijskega (OR) oziroma svetovnega razreda (SR)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obkroži)  DA  /  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saj eden od športnikov v skupini ima naziv športnika mednarodnega (MR) ali perspektivnega (PE)  razred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obkroži)  DA  /  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n podat</w:t>
      </w:r>
      <w:r>
        <w:rPr/>
        <w:t xml:space="preserve">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loga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2475"/>
      </w:tblGrid>
      <w:tr>
        <w:trPr>
          <w:trHeight w:val="538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, igrišča pri osnovni šoli,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ranje športne površin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športna dvorana, telovadnica, baz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*za vse površine velja, če se plačuje kot naj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nin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, je potrebno posebej navesti oziroma označiti udeležence iz občine Šmarješke Topl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Javni razpis za sofinanciranje letnega programa športa v občini Šmarješke Toplice za leto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Javni razpis za sofinanciranje letnega programa športa v občini Šmarješke Toplice za leto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1:53:00Z</dcterms:created>
  <dc:creator>Klaudija Povše</dc:creator>
  <dc:description/>
  <cp:keywords/>
  <dc:language>en-US</dc:language>
  <cp:lastModifiedBy>Klaudija Povše</cp:lastModifiedBy>
  <cp:lastPrinted>2025-02-27T14:58:00Z</cp:lastPrinted>
  <dcterms:modified xsi:type="dcterms:W3CDTF">2025-02-27T13:58:00Z</dcterms:modified>
  <cp:revision>10</cp:revision>
  <dc:subject/>
  <dc:title>                                                                                                                                </dc:title>
</cp:coreProperties>
</file>