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RAZEC 1.1.1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1. Prostočasna športna vzgoja otrok in mladi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shd w:fill="FFFFFF" w:val="clear"/>
        </w:rPr>
        <w:t>1.1.1</w:t>
      </w:r>
      <w:r>
        <w:rPr>
          <w:rFonts w:cs="Arial" w:ascii="Arial" w:hAnsi="Arial"/>
          <w:b/>
          <w:i/>
          <w:sz w:val="22"/>
          <w:szCs w:val="22"/>
        </w:rPr>
        <w:t xml:space="preserve"> Prostočasna športna vzgoja otrok in mladine –  promocijski program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u w:val="single"/>
        </w:rPr>
        <w:t xml:space="preserve">(obkrožite program, za katerega se prijavljate – vsak program se prijavi na svojem obrazcu):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romocijski programi predšolskih otro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mocijski programi šoloobveznih otrok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Med promocijske športne programe prištevamo: Mali sonček (MS), Ciciban planinec (CP), Zlati sonček (ZS), Naučimo se plavati (NSP), Krpan (KRP) in Mladi planinec (MP). Če se programi izvajajo v okviru obveznega procesa kurikuluma in so financirani s strani MIZŠ v celoti oziroma Zavoda za šport, niso predmet sofinanciranja po LPŠ. 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aziv programa:</w:t>
        <w:tab/>
        <w:tab/>
        <w:tab/>
        <w:tab/>
        <w:t>_______________________________________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numPr>
          <w:ilvl w:val="0"/>
          <w:numId w:val="5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atki o programu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(v kolikor prijavljate več programov, obrazec po potrebi kopirajte in podatke izpolnite za vsak program posebej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n in cilji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ljna skupina, starost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loga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urnik programa!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r trajanja programa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ebina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raj in prostor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deležencev v programu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skupin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) podatki o strokovnih delavci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552"/>
        <w:gridCol w:w="2409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strokovne usposobljenosti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pnja usposobljenost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li  2. stopnja oziroma diplomant F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oge v programu: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ob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krožite objekt in navedite število ur na letni ravni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3"/>
        <w:gridCol w:w="2475"/>
      </w:tblGrid>
      <w:tr>
        <w:trPr>
          <w:trHeight w:val="538" w:hRule="atLeast"/>
        </w:trPr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Športni objekti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Število ur /na program /na leto</w:t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un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i park, igrišča pri osnovni šoli,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tranje športne površine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športna dvorana, telovadnica, baze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notranje površine: </w:t>
            </w:r>
            <w:r>
              <w:rPr>
                <w:rFonts w:cs="Arial" w:ascii="Arial" w:hAnsi="Arial"/>
                <w:sz w:val="20"/>
                <w:szCs w:val="20"/>
              </w:rPr>
              <w:t>navedite: _____________________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zunanje površine: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>*za vse površine velja, če se plačuje kot naje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) finančni načrt (predvideni prihodki in odhodki)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dvideni pri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občinskega proraču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udeležencev, vadnine, prispevki 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Višina na udeleženca: 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financer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izvajal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rugi viri (donatorji, sponzorji.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Navesti višino vadnine/članarine/prispevka </w:t>
      </w:r>
      <w:r>
        <w:rPr>
          <w:rFonts w:cs="Arial" w:ascii="Arial" w:hAnsi="Arial"/>
          <w:b/>
        </w:rPr>
        <w:t xml:space="preserve">na udeleženca, </w:t>
      </w:r>
      <w:r>
        <w:rPr>
          <w:rFonts w:cs="Arial" w:ascii="Arial" w:hAnsi="Arial"/>
        </w:rPr>
        <w:t xml:space="preserve"> v tabeli znesek se navede vrednost za vse udeležence za celoten progra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dvideni stroški (odhodk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uporabe objekta (za progra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priznanj (diplome, medalj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rugi materialni stroški (opis in vrednotenje dodatnih stroškov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3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) cena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69"/>
      </w:tblGrid>
      <w:tr>
        <w:trPr>
          <w:trHeight w:val="629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programa na udeleženca letno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a sredstva občine na udeleženca za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šina sredstev, ki jo udeleženec prispeva za celoten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a programa za vadečega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</w:rPr>
        <w:t>ustrezno obvezno obkroži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cena programa je za vadečega brezplač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do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več kot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e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Žig      </w:t>
        <w:tab/>
        <w:t xml:space="preserve">   Podpis odgovorne osebe:  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cu je potrebno priložiti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godbe o delu strokovnega kadr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Dokazila o strokovni usposobljenosti kadra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godbe o uporabi objekt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rnik programa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Evidenca udeležencev</w:t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Javni razpis za sofinanciranje letnega programa športa v Občini Šmarješke Toplice v letu 2025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899795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85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02970</wp:posOffset>
              </wp:positionH>
              <wp:positionV relativeFrom="page">
                <wp:posOffset>5270500</wp:posOffset>
              </wp:positionV>
              <wp:extent cx="5760720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11.65pt;mso-wrap-distance-left:9.05pt;mso-wrap-distance-right:9.05pt;mso-wrap-distance-top:0pt;mso-wrap-distance-bottom:0pt;margin-top:415pt;mso-position-vertical-relative:page;margin-left:71.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900430" cy="1479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9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00430</wp:posOffset>
              </wp:positionH>
              <wp:positionV relativeFrom="page">
                <wp:posOffset>377190</wp:posOffset>
              </wp:positionV>
              <wp:extent cx="5760085" cy="14795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1.65pt;mso-wrap-distance-left:9.05pt;mso-wrap-distance-right:9.05pt;mso-wrap-distance-top:0pt;mso-wrap-distance-bottom:0pt;margin-top:29.7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Arial"/>
      <w:b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  <w:b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9:00Z</dcterms:created>
  <dc:creator>Majda Šalehar</dc:creator>
  <dc:description/>
  <cp:keywords/>
  <dc:language>en-US</dc:language>
  <cp:lastModifiedBy>Klaudija Povše</cp:lastModifiedBy>
  <cp:lastPrinted>2025-02-27T14:54:00Z</cp:lastPrinted>
  <dcterms:modified xsi:type="dcterms:W3CDTF">2025-02-27T13:54:00Z</dcterms:modified>
  <cp:revision>15</cp:revision>
  <dc:subject/>
  <dc:title>                                                                                                                                </dc:title>
</cp:coreProperties>
</file>