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OBRAZEC – PRIJA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 R I J AVA   N A  J AV N I  R A Z P I S  – ŠPORT 2025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1. OSNOVNI PODATKI O IZVAJALCU ŠPORTNIH PROGRAMOV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adni naziv izvajalca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dež oziroma  naslov: 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</w:t>
        <w:tab/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ična številka:</w:t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včna št./ID za DDV: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vezanec za DDV:  DA / N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Številka TR izvajalca:_______________________________________________________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 banki 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um registracije (za opravljanje dejavnosti v športu): 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ločba o podelitvi status nevladne organizacije v javnem interesu na področju športa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 dne: ___________________(v primeru, da jo društvo ima, jo priloži vlogi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2. podatki o zastopniku oziroma odgovorni osebi izvajalca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PODATKI O KONTAKTNI OSEBI IZVAJALCA</w:t>
      </w:r>
      <w:r>
        <w:rPr>
          <w:rFonts w:cs="Arial" w:ascii="Arial" w:hAnsi="Arial"/>
          <w:sz w:val="22"/>
          <w:szCs w:val="22"/>
        </w:rPr>
        <w:t xml:space="preserve">  (če se ta razlikuje od odgovorne oseb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TEVILO ČLANOV društva v programih skupaj</w:t>
      </w:r>
      <w:r>
        <w:rPr>
          <w:rFonts w:cs="Arial" w:ascii="Arial" w:hAnsi="Arial"/>
          <w:sz w:val="22"/>
          <w:szCs w:val="22"/>
        </w:rPr>
        <w:t xml:space="preserve">: ____________, od tega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 vključeni v društvo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do 6 l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ri nad 6 – 12 let, registrirani pri nacionalni panožni zvezi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6 – 12 let 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12 do 19 let, registrirani pri nacionalni panožni zvezi in usmerjeni v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i nad 12 do 19 let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20 let,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rekreaci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plačano članari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članarine na člana za leto 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DATKI O STROKOVNIH DELAVCIH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itelji (1. stopnja) - število:</w:t>
        <w:tab/>
        <w:tab/>
        <w:t>_______________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renerji (2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omanti FŠ - število:</w:t>
        <w:tab/>
        <w:tab/>
        <w:t xml:space="preserve">_______________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niki – število:</w:t>
        <w:tab/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(navesti):_____________________________________________</w:t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lan Športne zveze Novo mesto</w:t>
      </w:r>
      <w:r>
        <w:rPr>
          <w:rFonts w:cs="Arial" w:ascii="Arial" w:hAnsi="Arial"/>
          <w:sz w:val="22"/>
          <w:szCs w:val="22"/>
        </w:rPr>
        <w:t xml:space="preserve"> (obkroži):       DA        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um:________________      (žig)  Podpis odgovorne sebe: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loga: IZJ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zvajalec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trjujemo, da izpolnjujemo naslednje pogoj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905"/>
        <w:gridCol w:w="850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obkrožite ustrezen odgovor 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mamo veljavno registracijo za opravljanje dejavnosti v športu najmanj dve leti na dan poteka roka za prijavo na razp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sedež v občini Šmarješke Toplice in delujemo na območju občine  ter za občane občine Šmarješke Toplic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Nimamo sedeža v občini Šmarješke Toplice, vendar najmanj dve leti  brez prekinitve izvajamo program v občini Šmarješke Toplice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mo športna zveza, katere člani so športna društva iz Šmarješke Toplic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urejeno evidenco članstva in evidenco o udeležencih v programi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 smo v preteklih letih redno izpolnjevali pogodbene obveznosti (izpolniti samo v primeru, če je  vlagatelj prejel sredstva iz občinskega proračuna v preteklih dveh letih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kseznama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 izjavljamo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da za izvedbo prijavljenega programa nismo pridobili sredstev iz drugih razpisov Občine Šmarješke Toplice v letu 2025 in program ni oziroma ne bo prijavljen na katerikoli drug razpis Občine Šmarješke Toplic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so vsi podatki navedeni v prijavi točni in verodostojni ter dovoljujemo, da Občina Šmarješke Toplice preveri resničnost navedenih podatkov v uradnih evidencah. </w:t>
      </w:r>
      <w:r>
        <w:rPr>
          <w:rFonts w:cs="Arial" w:ascii="Arial" w:hAnsi="Arial"/>
          <w:sz w:val="20"/>
          <w:szCs w:val="20"/>
          <w:lang w:val="en-GB"/>
        </w:rPr>
        <w:t>Na zahtevo občine podatke dokažemo s predložitvijo ustreznih dokazil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da se s</w:t>
      </w:r>
      <w:r>
        <w:rPr>
          <w:rFonts w:cs="Arial" w:ascii="Arial" w:hAnsi="Arial"/>
          <w:sz w:val="20"/>
          <w:szCs w:val="20"/>
        </w:rPr>
        <w:t>trinjamo s preverjanjem namenske porabe odobrenih proračunskih sredstev s strani občinske uprav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 smo seznanjeni in soglašamo s pogoji za kandidiranje na javnem razpisu in merili za izbor projektov oziroma programov. </w:t>
      </w:r>
    </w:p>
    <w:p>
      <w:pPr>
        <w:pStyle w:val="Odstavekseznama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um:_______________                    žig </w:t>
        <w:tab/>
        <w:t xml:space="preserve">    </w:t>
        <w:tab/>
        <w:t xml:space="preserve">           Podpis odgovorne osebe izvajalca: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Javni razpis za sofinanciranje letnega programa športa v Občini Šmarješke Toplice v letu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899795" cy="1479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85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2970</wp:posOffset>
              </wp:positionH>
              <wp:positionV relativeFrom="page">
                <wp:posOffset>5270500</wp:posOffset>
              </wp:positionV>
              <wp:extent cx="5760720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5pt;mso-wrap-distance-left:9.05pt;mso-wrap-distance-right:9.05pt;mso-wrap-distance-top:0pt;mso-wrap-distance-bottom:0pt;margin-top:415pt;mso-position-vertical-relative:page;margin-left:71.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43:00Z</dcterms:created>
  <dc:creator>Majda Šalehar</dc:creator>
  <dc:description/>
  <cp:keywords/>
  <dc:language>en-US</dc:language>
  <cp:lastModifiedBy>Klaudija Povše</cp:lastModifiedBy>
  <cp:lastPrinted>2025-02-28T11:49:00Z</cp:lastPrinted>
  <dcterms:modified xsi:type="dcterms:W3CDTF">2025-02-28T10:49:00Z</dcterms:modified>
  <cp:revision>19</cp:revision>
  <dc:subject/>
  <dc:title>PODATKI O ORGANIZIRANOSTI DRUŠTVA</dc:title>
</cp:coreProperties>
</file>