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1.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9. Šport starejši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Šport starejših</w:t>
      </w:r>
      <w:r>
        <w:rPr>
          <w:rFonts w:cs="Arial" w:ascii="Arial" w:hAnsi="Arial"/>
        </w:rPr>
        <w:t xml:space="preserve"> predstavlja športno rekreativno dejavnost odraslih ljudi nad doseženim 65. letom starosti in </w:t>
      </w:r>
      <w:r>
        <w:rPr>
          <w:rFonts w:cs="Arial" w:ascii="Arial" w:hAnsi="Arial"/>
          <w:u w:val="single"/>
        </w:rPr>
        <w:t>razširjenih družin</w:t>
      </w:r>
      <w:r>
        <w:rPr>
          <w:rFonts w:cs="Arial" w:ascii="Arial" w:hAnsi="Arial"/>
        </w:rPr>
        <w:t xml:space="preserve">; pri čemer pod pojmom »razširjena družina« razumemo »zvezo« starejših oseb in vnuko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ameznemu izvajalcu se sofinancirajo največ trije programi oz. več, če tako presodi strokovna komisija zaradi širšega javnega interes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portni programi za starejše nad 65 let (najmanj 60 ur letno, skupina šteje 12 udeležencev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r>
        <w:rPr>
          <w:rFonts w:cs="Arial" w:ascii="Arial" w:hAnsi="Arial"/>
        </w:rPr>
        <w:t>Športni programi za istočasno športno vadbo razširjene družine (najmanj 3 družine, 60 ur letno)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, igrišča pri osnovni šoli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ranje športne površ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portna dvorana, telovadnica,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za vse površine velja, če se plačuje kot naj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 programa z navedbo letnice rojstv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Javni razpis za sofinanciranje letnega programa športa v občini Šmarješke Toplice za leto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6:00Z</dcterms:created>
  <dc:creator>Majda Šalehar</dc:creator>
  <dc:description/>
  <cp:keywords/>
  <dc:language>en-US</dc:language>
  <cp:lastModifiedBy>Klaudija Povše</cp:lastModifiedBy>
  <cp:lastPrinted>2025-02-27T14:59:00Z</cp:lastPrinted>
  <dcterms:modified xsi:type="dcterms:W3CDTF">2025-02-27T13:59:00Z</dcterms:modified>
  <cp:revision>15</cp:revision>
  <dc:subject/>
  <dc:title>                                                                                                                                </dc:title>
</cp:coreProperties>
</file>