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tabs>
          <w:tab w:val="clear" w:pos="708"/>
          <w:tab w:val="left" w:pos="22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3.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rganiziranost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1.  Delovanje športnih organizac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lovanje športnih društev s sedežem v občin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Športna društva predstavljajo osnovo za obstoj in razvoj vseh pojavnih oblik športa in so pomemben izvajalec športnih interesnih programov za otroke, mladino ter družine. </w:t>
      </w:r>
      <w:r>
        <w:rPr>
          <w:rFonts w:cs="Arial" w:ascii="Arial" w:hAnsi="Arial"/>
        </w:rPr>
        <w:t>Sofinancira se delovanje športnih društev (materialni stroški), ki so na javnem razpisu izbrana kot izvajalec vsaj enega športnega programa.</w:t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843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bookmarkStart w:id="0" w:name="_Hlk2328996"/>
            <w:bookmarkEnd w:id="0"/>
            <w:r>
              <w:rPr>
                <w:rFonts w:cs="Arial" w:ascii="Arial" w:hAnsi="Arial"/>
                <w:sz w:val="20"/>
              </w:rPr>
              <w:t xml:space="preserve">Število članov v društvu s plačno članari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Višina članarine za č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skupaj (prihodki društv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Število pri Nacionalni panožni zvezi registriranih tekmovalcev iz športnega druš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azširjenost in tradicija delovanja (število let delovanj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Kategorizirani športniki društva s sedežem v občini Šmarješke Toplice: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69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zacija (veljavna na dan objave razpisa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športnikov iz športnega društva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ladinski razred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ža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pekti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Mednarod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eto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mpijsk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prihodkov društva v letu 20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stni viri (članarina, vadnina, prispevki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Načrtovani znesek sofinanc. iz občinskega proračuna za delovanje društva/zvez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odhodkov društva v letu 20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(honorarji, avtorske pogodbe..)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objektov za izvedbo programov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>Žig                Podpis odgovorne osebe:  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vezne prilog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tni delovni načrt društva za leto 202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oimenski seznam članov s plačano članarino za leto 2025 (za športna društv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Javni razpis za sofinanciranje letnega programa športa v občini Šmarješke Toplice za leto 2025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6:00Z</dcterms:created>
  <dc:creator>Povše Klaudija</dc:creator>
  <dc:description/>
  <cp:keywords/>
  <dc:language>en-US</dc:language>
  <cp:lastModifiedBy>Klaudija Povše</cp:lastModifiedBy>
  <cp:lastPrinted>2023-04-17T10:03:00Z</cp:lastPrinted>
  <dcterms:modified xsi:type="dcterms:W3CDTF">2025-02-27T14:00:00Z</dcterms:modified>
  <cp:revision>8</cp:revision>
  <dc:subject/>
  <dc:title>                                                                                                                                </dc:title>
</cp:coreProperties>
</file>