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352" w:hRule="atLeast"/>
        </w:trPr>
        <w:tc>
          <w:tcPr>
            <w:tcW w:w="997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 R E D L O 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 imenovanje nadomestnega člana Nadzornega odbora Občine Šmarješke Toplice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12"/>
      </w:tblGrid>
      <w:tr>
        <w:trPr>
          <w:trHeight w:val="510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e in priimek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lagatelja*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3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6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lov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a tel. št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pošt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Oblika za moški spol je uporabljena izključno zaradi večje jasnosti in preglednosti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12"/>
      </w:tblGrid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e in priimek kandidat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lov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obrazba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poslitev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a tel. št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pošt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tka obrazložitev predloga (področje aktivnega delovanja, izkušnje, ipd. KANDIDATA)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07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java kandidata/ke </w:t>
            </w:r>
          </w:p>
        </w:tc>
      </w:tr>
      <w:tr>
        <w:trPr>
          <w:trHeight w:val="69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ani/a _____________________________________, soglašam s podanim predlogom za imenovanje v Nadzorni odbor Občine Šmarješke Toplice ter izjavljam, da bom v primeru imenovanja funkcijo tudi sprejel/a. </w:t>
            </w:r>
          </w:p>
          <w:p>
            <w:pPr>
              <w:pStyle w:val="Header"/>
              <w:tabs>
                <w:tab w:val="clear" w:pos="9072"/>
                <w:tab w:val="right" w:pos="2835" w:leader="none"/>
                <w:tab w:val="center" w:pos="4536" w:leader="none"/>
              </w:tabs>
              <w:ind w:right="2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>Hkrati, v skladu z Zakonom o varstvu osebnih podatkov, dovoljujem uporabo mojih osebnih podatkov v postopku odločanja Občinskega sveta Občine Šmarješke Toplice in njegovih delovnih teles o imenovanju člana/-ice Sveta zavoda Zdravstveni dom Novo mest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 kandidata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Datum: __________________                                      Podpis predlagatelja: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Šmarjeta 66, 8220 Šmarješke Toplice</w:t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Tel: 07/38-44-330, 031-719-838</w:t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E-pošta: info@smarjeske-toplice.si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73095" cy="1075690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7309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lang w:val="sl-SI" w:bidi="ar-SA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olobesedilo">
    <w:name w:val="Golo besedilo"/>
    <w:basedOn w:val="Normal"/>
    <w:qFormat/>
    <w:pPr>
      <w:widowControl w:val="false"/>
    </w:pPr>
    <w:rPr>
      <w:rFonts w:ascii="Courier New" w:hAnsi="Courier New" w:cs="Courier New"/>
      <w:i/>
      <w:sz w:val="20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50:00Z</dcterms:created>
  <dc:creator>Klaudija Povše</dc:creator>
  <dc:description/>
  <cp:keywords/>
  <dc:language>en-US</dc:language>
  <cp:lastModifiedBy>Klaudija Povše</cp:lastModifiedBy>
  <cp:lastPrinted>2024-08-19T11:12:00Z</cp:lastPrinted>
  <dcterms:modified xsi:type="dcterms:W3CDTF">2025-02-24T09:57:00Z</dcterms:modified>
  <cp:revision>5</cp:revision>
  <dc:subject/>
  <dc:title>Občina Šmarješke Toplice</dc:title>
</cp:coreProperties>
</file>